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caps w:val="false"/>
          <w:smallCaps w:val="false"/>
          <w:color w:val="0000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3215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ИЙ РАЙОН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Е ОБРАЗОВАНИЕ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ТАРАСОВСКОЕ СЕЛЬСКОЕ ПОСЕЛЕНИЕ»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БРАНИЕ ДЕПУТАТОВ ТАРАСОВСКОГО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068"/>
        <w:gridCol w:w="180"/>
        <w:gridCol w:w="558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3 год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8  апреля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слушав информацию заведующего сектором экономики и финансов Администрации Тарасовского сельского поселения об исполнении бюджета Тарасовского сельского поселения Тарасовского района за 2023 год, Собрание депутатов Тарасовского сельского поселения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отчет об исполнении бюджета Тарасовского сельского поселения Тарасовского района за 2023 год по доходам в сумме 46 420,7 тыс. рублей, по расходам в сумме 48 121,3 тыс. рублей, с превышением расходов над доходами (дефицит бюджета Тарасовского сельского поселения Тарасовского района) в сумме 1 700,6 тыс. рублей и со следующими показателям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по доходам бюджета Тарасовского сельского поселения Тарасовского района по кодам классификации доходов бюджетов за 2023 год согласно приложению 1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о расходам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23 год согласно приложению 2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по расходам бюджета Тарасовского сельского поселения Тарас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по источникам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Тарасов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кого поселения</w:t>
        <w:tab/>
        <w:tab/>
        <w:tab/>
        <w:tab/>
        <w:tab/>
        <w:t>П.Г. Хлопони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оселок Тарасовск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8 апреля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</w:t>
      </w:r>
    </w:p>
    <w:sectPr>
      <w:type w:val="nextPage"/>
      <w:pgSz w:w="11906" w:h="16838"/>
      <w:pgMar w:left="130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1:00Z</dcterms:created>
  <dc:creator>Z</dc:creator>
  <dc:description/>
  <cp:keywords/>
  <dc:language>en-US</dc:language>
  <cp:lastModifiedBy>User</cp:lastModifiedBy>
  <cp:lastPrinted>2024-04-18T11:13:00Z</cp:lastPrinted>
  <dcterms:modified xsi:type="dcterms:W3CDTF">2024-04-18T08:13:00Z</dcterms:modified>
  <cp:revision>44</cp:revision>
  <dc:subject/>
  <dc:title>16 июня 2003 года N 3-ЗС</dc:title>
</cp:coreProperties>
</file>